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>Բյուրական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Բյուրական համայնքի  փողոցների արտաքին լուսավորության աշխատանքների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5 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af-ZA"/>
        </w:rPr>
        <w:t>Օգոստոսի 19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5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ru-RU"/>
        </w:rPr>
        <w:t>Օգոստոս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31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ԲՀ-ԳՀԱՇՁԲ-21/25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Բյուրակ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igran</cp:lastModifiedBy>
  <cp:lastPrinted>2021-08-30T01:16:00Z</cp:lastPrinted>
  <dcterms:modified xsi:type="dcterms:W3CDTF">2021-11-04T13:52:00Z</dcterms:modified>
  <cp:revision>12</cp:revision>
  <dc:subject/>
  <dc:title>Ð²Úî²ð²ðàôÂÚàôÜ ´²ò  ÀÜÂ²ò²Î²ðàì  ÜàôØ   Î²î²ðºÈàô  Ø²êÆÜ</dc:title>
</cp:coreProperties>
</file>